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 xml:space="preserve"> </w:t>
      </w:r>
      <w:r>
        <w:rPr>
          <w:sz w:val="16"/>
          <w:szCs w:val="16"/>
        </w:rPr>
        <w:t>ПРОЕКТ  №520 від 17.12.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Н І Ж И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>____ 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_______________ 2019 р.</w:t>
      </w:r>
      <w:r>
        <w:rPr>
          <w:sz w:val="28"/>
          <w:szCs w:val="28"/>
          <w:lang w:val="ru-RU"/>
        </w:rPr>
        <w:tab/>
        <w:tab/>
        <w:t>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  № ______/201</w:t>
      </w:r>
      <w:r>
        <w:rPr>
          <w:sz w:val="28"/>
          <w:szCs w:val="28"/>
        </w:rPr>
        <w:t>9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 затвердження схем можливого розміщ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часових споруд для прова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приємницької діяльності в м. Ніжи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 до  статей 25, 26, 42, 59, 73 Закону України «Про місцеве самоврядування в Україні», Закону України «Про благоустрій населених пунктів», Закону України «Про регулювання містобудівної діяльності», </w:t>
      </w:r>
      <w:r>
        <w:rPr>
          <w:color w:val="000000"/>
          <w:sz w:val="28"/>
          <w:szCs w:val="28"/>
        </w:rPr>
        <w:t xml:space="preserve">наказу  Міністерства регіонального розвитку, будівництва та  житлово-комунального господарства України  №244 від 21.10.2011року «Про затвердження Порядку розміщення тимчасових споруд для  провадження  підприємницької  діяльності»,  доручення міського голови №021-24/2448 від 03.12.2019 року,  </w:t>
      </w:r>
      <w:r>
        <w:rPr>
          <w:sz w:val="28"/>
          <w:szCs w:val="28"/>
        </w:rPr>
        <w:t>розглянувши схеми можливого розміщення тимчасових споруд для провадження підприємницької діяльності, Ніжинська міська рада вирішила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хеми можливого розміщення тимчасових споруд для провадження підприємницької діяльності по вул. Московській,                              вул.Незалежності</w:t>
      </w:r>
      <w:r>
        <w:rPr>
          <w:i/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вул.Вокзальна, вул.Прилуцька (дві схеми),     вул.Об’їжджа в м. Ніжині, згідно додатків 1-6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З моменту набуття чинності цим рішенням, розміщення тимчасових споруд в м.Ніжині по вул. Московській,                              вул.Незалежності</w:t>
      </w:r>
      <w:r>
        <w:rPr>
          <w:i/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вул.Вокзальна, вул.Прилуцька,  вул.Об’їжджа здійснюється відповідно до ПОРЯДКУ здійснення роздрібної торгівлі через дрібнороздрібну торговельну мережу щляхом використання автомагазинів, автокафе, авторозвозок, автоцистерн та врегулювання питання розміщення тимчасових споруд торговельного, побутового, соціально-культурного чи іншого призначення, засобів пересувної дрібно роздрібної торговельної мережі для здійснення підприємницької діяльності та визначення обсягів пайової участі (внеску) замовників в утриманні об’єктів благоустрою м.Ніжина, затвердженим рішенням Ніжинської міської ради №17-70/2015 від 18 серпня 2015 року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шочергове право на розміщення тимчасових споруд мають суб</w:t>
      </w:r>
      <w:r>
        <w:rPr>
          <w:sz w:val="28"/>
          <w:szCs w:val="28"/>
          <w:lang w:val="ru-RU"/>
        </w:rPr>
        <w:t>’єк</w:t>
      </w:r>
      <w:r>
        <w:rPr>
          <w:sz w:val="28"/>
          <w:szCs w:val="28"/>
        </w:rPr>
        <w:t xml:space="preserve">ти господарювання, які на момент набрання чинності даного рішення, орендують земельні ділянки на цих місцях.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відділу містобудування та архітектури – головному архітектору Мироненко В.Б. забезпечити оприлюднення даного рішення на офіційному сайті Ніжинської міської ради  протягом 5-ти робочих днів з дня його прийнятт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5.</w:t>
        <w:tab/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Організацію виконання даного рішення покласти на першого заступника міського голови </w:t>
      </w:r>
      <w:r>
        <w:rPr>
          <w:sz w:val="28"/>
          <w:szCs w:val="28"/>
        </w:rPr>
        <w:t xml:space="preserve">з питань діяльності виконавчих органів ради  Олійника Г.М. та начальника відділу містобудування та архітектури – головного архітектора Мироненко В.Б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sz w:val="28"/>
          <w:szCs w:val="28"/>
        </w:rPr>
      </w:pPr>
      <w:r>
        <w:rPr>
          <w:rFonts w:cs="Thorndale AMT Cyr;Times New Roman" w:ascii="Thorndale AMT Cyr;Times New Roman" w:hAnsi="Thorndale AMT Cyr;Times New Roman"/>
          <w:sz w:val="28"/>
          <w:szCs w:val="28"/>
        </w:rPr>
        <w:t>6.</w:t>
        <w:tab/>
      </w:r>
      <w:r>
        <w:rPr>
          <w:sz w:val="28"/>
          <w:szCs w:val="28"/>
        </w:rPr>
        <w:t xml:space="preserve">Контроль за виконанням даного рішення покласти на депутатську комісію з питань земельних відносин, будівництва, архітектури, інвести-ційного розвитку міста та децентралізації (голова комісії Деркач А.П.)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А. В. Лін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ає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тобудування та архітектур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архітектор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Ніжинської міської ради</w:t>
        <w:tab/>
        <w:t xml:space="preserve">                                      В.Б. Мироненко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годжує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В.В. Салог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и</w:t>
        <w:tab/>
        <w:tab/>
        <w:tab/>
        <w:t xml:space="preserve"> </w:t>
        <w:tab/>
        <w:t xml:space="preserve">                                                            Г. М. Олій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відділу юридично-кадрового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апарату виконавчого коміт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                                                         В.О. Ле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итань земельних відносин, будівниц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ітектури, інвестиційного розвитку мі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 децентралізації                                                                    А.П. Дерк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итань регламенту, депутатської діяль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етики, законності, правопоряд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икорупційної політики, свободи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 зв’язків з громадськістю</w:t>
        <w:tab/>
        <w:tab/>
        <w:tab/>
        <w:tab/>
        <w:tab/>
        <w:tab/>
        <w:t xml:space="preserve">    О.В. Щерб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проекту рішення «Про затвердження схем можливого розміщення тимчасових споруд для провадження підприємницької діяльності в                            м. Ніжині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60" w:leader="none"/>
        </w:tabs>
        <w:ind w:left="0" w:hanging="0"/>
        <w:jc w:val="both"/>
        <w:rPr>
          <w:sz w:val="28"/>
          <w:szCs w:val="28"/>
        </w:rPr>
      </w:pPr>
      <w:r>
        <w:rPr/>
        <w:t xml:space="preserve">    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Відповідно до Регламенту роботи Ніжинської міської ради виноситься на розгляд сесії міської ради проект рішення «Про затвердження схем можливого розміщення тимчасових споруд для провадження підприємницької діяльності в м. Ніжині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грунтування необхідності прийняття акта: дозволяє визначити місця можливого розміщення тимчасових споруд для провадження підприємницької діяльності по вул. Московській, перетин вулиць,                         вул. Незалежності</w:t>
      </w:r>
      <w:r>
        <w:rPr>
          <w:i/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вул. Вокзальна, вул. Прилуцька (дві схеми), вул.Об’їжджа в м. Ніжині, згідно додатків 1-6  та відповідно до ПОРЯДКУ здійснення роздрібної торгівлі через дрібнороздрібну торговельну мережу щляхом використання автомагазинів, автокафе, авторозвозок, автоцистерн та врегулювання питання розміщення тимчасових споруд торговельного, побутового, соціально-культурного чи іншого призначення, засобів пересувної дрібно роздрібної торговельної мережі для здійснення підприємницької діяльності та визначення обсягів пайової участі (внеску) замовників в утриманні об’єктів благоустрою м.Ніжина, затвердженим рішенням Ніжинської міської ради №17-70/2015 від 18 серпня 2015 року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 xml:space="preserve">             </w:t>
        <w:tab/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містобудування </w:t>
      </w:r>
    </w:p>
    <w:p>
      <w:pPr>
        <w:pStyle w:val="Normal"/>
        <w:rPr/>
      </w:pPr>
      <w:r>
        <w:rPr>
          <w:sz w:val="28"/>
          <w:szCs w:val="28"/>
        </w:rPr>
        <w:t>та архітектури – головний архіт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комітету Ніжин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                                                                                   В.Б. Миро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horndale AMT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</w:rPr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ms Rmn;Times New Roman" w:hAnsi="Tms Rmn;Times New Roman" w:cs="Tms Rmn;Times New Roman"/>
      <w:b/>
      <w:bCs/>
      <w:sz w:val="28"/>
      <w:lang w:val="uk-UA"/>
    </w:rPr>
  </w:style>
  <w:style w:type="character" w:styleId="2">
    <w:name w:val="Заголовок 2 Знак"/>
    <w:basedOn w:val="Style12"/>
    <w:qFormat/>
    <w:rPr>
      <w:b/>
      <w:bCs/>
      <w:sz w:val="36"/>
      <w:lang w:val="uk-UA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uk-UA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uk-UA"/>
    </w:rPr>
  </w:style>
  <w:style w:type="character" w:styleId="Style15">
    <w:name w:val="Основной текст с отступом Знак"/>
    <w:basedOn w:val="Style12"/>
    <w:qFormat/>
    <w:rPr>
      <w:b/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142" w:hanging="142"/>
      <w:jc w:val="center"/>
    </w:pPr>
    <w:rPr>
      <w:b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8:10:00Z</dcterms:created>
  <dc:creator>Unattended XP Nezhin</dc:creator>
  <dc:description/>
  <cp:keywords/>
  <dc:language>en-US</dc:language>
  <cp:lastModifiedBy>User</cp:lastModifiedBy>
  <cp:lastPrinted>2019-12-18T10:08:00Z</cp:lastPrinted>
  <dcterms:modified xsi:type="dcterms:W3CDTF">2019-12-18T08:16:00Z</dcterms:modified>
  <cp:revision>22</cp:revision>
  <dc:subject/>
  <dc:title> </dc:title>
</cp:coreProperties>
</file>